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!* READ ALL OF THIS DOCUMENT *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is script was made for the Modification of Half-Life, Front-Line force, sepcifically for a clan named Primitive... please, only distribute this script to Primitive members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nk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sychot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is is the easy part, just extract the incoming.cfg file in your FLF directory EXC. C:\SIERRA\Half-Life\front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Activ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nother easy party, first on your shortcut to FLF right click, go down and click "Properties" in the command line take out the " at the begging and end of the text, now, at the END of the text type _-console, _being a blank space, now, when in a game server, press the ` button, which is next to one and under Escape, when the console comes down, type exec incoming.cfg  .... and VOILA the script is activ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hen in game after completing step 2, press F1 to activate the binds, when F1 has been pressed, your 1 button says there are 1 enemies incomming... and so-on 1-5 AFTER you press one of those 5 number buttons, your number buttons are convienently re-bound to the Slot keys, or weapon selection key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Legal Sh|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is script is ©2000-2001 Monroe Coon Scripts Inc. All rights reserved.. blah de blah de blah.... NO I repeat NO re-distribution of this script without my (Psychotic's) permis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ipt and Readme by: &lt;A HREF="mailto:filter_scout@excite.com"&gt;|PriM|-Psychotic-Gr&lt;/A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